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городском проек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сия - многонациональное государ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условия организации и проведения городского проекта «Россия - многонациональное государство» (далее -</w:t>
      </w:r>
      <w:r>
        <w:rPr>
          <w:iCs/>
          <w:sz w:val="28"/>
          <w:szCs w:val="28"/>
        </w:rPr>
        <w:t>Проект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оект</w:t>
      </w:r>
      <w:r>
        <w:rPr>
          <w:sz w:val="28"/>
          <w:szCs w:val="28"/>
        </w:rPr>
        <w:t xml:space="preserve"> проводится  в рамках Городского стратегического подпроекта «Одаренные дети» в 2015-2016 учебном 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Учредителем </w:t>
      </w:r>
      <w:r>
        <w:rPr>
          <w:iCs/>
          <w:sz w:val="28"/>
          <w:szCs w:val="28"/>
        </w:rPr>
        <w:t>Проекта</w:t>
      </w:r>
      <w:r>
        <w:rPr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Организация и проведение </w:t>
      </w:r>
      <w:r>
        <w:rPr>
          <w:iCs/>
          <w:sz w:val="28"/>
          <w:szCs w:val="28"/>
        </w:rPr>
        <w:t xml:space="preserve">Проекта </w:t>
      </w:r>
      <w:r>
        <w:rPr>
          <w:sz w:val="28"/>
          <w:szCs w:val="28"/>
        </w:rPr>
        <w:t>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 Информационно-методического центра Орджоникидзевского района, МАУ ДО ГДТДиМ  «Одаренность и технологии», настоящим Положен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Инициатор и организатор мероприятия: МБДОУ - детский сад № 420 Орджоникидзевский район</w:t>
      </w:r>
      <w:r>
        <w:rPr>
          <w:iCs/>
          <w:sz w:val="28"/>
          <w:szCs w:val="28"/>
        </w:rPr>
        <w:t xml:space="preserve">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Цель </w:t>
      </w:r>
      <w:r>
        <w:rPr>
          <w:iCs/>
          <w:sz w:val="28"/>
          <w:szCs w:val="28"/>
        </w:rPr>
        <w:t>Проекта</w:t>
      </w:r>
      <w:r>
        <w:rPr>
          <w:sz w:val="28"/>
          <w:szCs w:val="28"/>
        </w:rPr>
        <w:t>: формирование у старших дошкольников представления о России как о многонациональном государ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традициями, языком, культурой людей других национальностей, населяющих Росс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олерантного отношения к представителям других националь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атриотических чувств у старших дошколь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нтерес воспитанников к знаниям о России как о многонациональном государ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лубить представления у старших дошкольников о стране России, как многонациональном государстве, о том, как живут другие народы на ее территории, о традициях и обычаях разных национальностей, фольклоре, национальных праздни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командной и личностной самореализации у старших дошкольников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</w:rPr>
        <w:t>3.1. 1. этап. О</w:t>
      </w:r>
      <w:r>
        <w:rPr>
          <w:bCs/>
          <w:iCs/>
          <w:sz w:val="28"/>
          <w:szCs w:val="28"/>
        </w:rPr>
        <w:t xml:space="preserve">тборочные районные этапы, цель которого </w:t>
      </w: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отбор 2 команд от каждого района для участия в Проекте. Порядок и место поведения данного этапа утверждаются РОО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роки проведения этапа: </w:t>
      </w:r>
      <w:r>
        <w:rPr>
          <w:sz w:val="28"/>
          <w:szCs w:val="28"/>
        </w:rPr>
        <w:t>01 октября - 15 октября 2015 г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</w:rPr>
        <w:t xml:space="preserve">Участники: </w:t>
      </w:r>
      <w:r>
        <w:rPr>
          <w:bCs/>
          <w:iCs/>
          <w:sz w:val="28"/>
          <w:szCs w:val="28"/>
        </w:rPr>
        <w:t xml:space="preserve">в составе  команды может быть  не более 7 участников: дошкольники 5-7 лет, в том числе  не более 2 взрослых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sz w:val="28"/>
          <w:szCs w:val="28"/>
        </w:rPr>
        <w:t>Формат выступления</w:t>
      </w:r>
      <w:r>
        <w:rPr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выступление </w:t>
      </w:r>
      <w:r>
        <w:rPr>
          <w:sz w:val="28"/>
          <w:szCs w:val="28"/>
        </w:rPr>
        <w:t>команд (регламент выступления - не более 4 минут) в рамках проекта  «Россия - многонациональное государство». Выступления  могут быть народные танцы в национальных костюмах, инсценировка  народной сказки, демонстрация традиций и обычаев народов, песни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. Городской этап проводится 11 ноября 2015 г. на базе МБДОУ - детский сад № 420 (г. Екатеринбург, ул. Индустрии, 98)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ind w:firstLine="720"/>
        <w:jc w:val="both"/>
        <w:rPr>
          <w:bCs/>
          <w:iCs/>
          <w:sz w:val="28"/>
          <w:szCs w:val="28"/>
          <w:highlight w:val="yellow"/>
        </w:rPr>
      </w:pPr>
      <w:r>
        <w:rPr>
          <w:sz w:val="28"/>
          <w:szCs w:val="28"/>
        </w:rPr>
        <w:t xml:space="preserve">Участники: </w:t>
      </w:r>
      <w:r>
        <w:rPr>
          <w:bCs/>
          <w:iCs/>
          <w:sz w:val="28"/>
          <w:szCs w:val="28"/>
        </w:rPr>
        <w:t>2 команды от каждого района. В составе  команды может быть  не более 7 участников: дошкольники 5-7 лет, в том числе  не более 2 взрослых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sz w:val="28"/>
          <w:szCs w:val="28"/>
        </w:rPr>
        <w:t>Формат выступления: выступление</w:t>
      </w:r>
      <w:r>
        <w:rPr>
          <w:sz w:val="28"/>
          <w:szCs w:val="28"/>
        </w:rPr>
        <w:t xml:space="preserve"> команд (регламент выступления - не более 4 минут) в рамках проекта  «Россия - многонациональное государство». Выступления  могут быть народные танцы в национальных костюмах, инсценировка  народной сказки, демонстрация традиций и обычаев народов, песн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 xml:space="preserve">3.2. Подать заявку на участие в Проекте необходимо с 15 сентября по 30 сентября на электронную почту </w:t>
      </w:r>
      <w:hyperlink r:id="rId2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420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 пометкой «Проект -  «Россия - многонациональное государство». Организатор Воложанина М. А. - зам. зав.по ВМР, тел.: 330-44-60, 330-20-08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заявки на участие в Проекте в Приложении № 1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ценк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P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iCs/>
          <w:sz w:val="28"/>
          <w:szCs w:val="28"/>
        </w:rPr>
        <w:t>Оценивание выступлений команд проводится по следующим критериям:</w:t>
      </w:r>
    </w:p>
    <w:p>
      <w:pPr>
        <w:pStyle w:val="P4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оответствие заявленной теме;</w:t>
      </w:r>
    </w:p>
    <w:p>
      <w:pPr>
        <w:pStyle w:val="P4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исполнительское мастерство (артистизм, выразительность) ;</w:t>
      </w:r>
    </w:p>
    <w:p>
      <w:pPr>
        <w:pStyle w:val="P4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оответствие костюмов, использование атрибутов;</w:t>
      </w:r>
    </w:p>
    <w:p>
      <w:pPr>
        <w:pStyle w:val="P4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исполнительская культура;</w:t>
      </w:r>
    </w:p>
    <w:p>
      <w:pPr>
        <w:pStyle w:val="P4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музыкальное сопровождение;</w:t>
      </w:r>
    </w:p>
    <w:p>
      <w:pPr>
        <w:pStyle w:val="P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презентация детского номера не более 4 минут/</w:t>
      </w:r>
      <w:r>
        <w:rPr>
          <w:bCs/>
          <w:iCs/>
          <w:sz w:val="28"/>
          <w:szCs w:val="28"/>
        </w:rPr>
        <w:t>соблюдение регламента выступления.</w:t>
      </w:r>
    </w:p>
    <w:p>
      <w:pPr>
        <w:pStyle w:val="P4"/>
        <w:shd w:fill="FFFFFF" w:val="clear"/>
        <w:spacing w:before="0" w:after="0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комитет и Экспертный совет.</w:t>
      </w:r>
    </w:p>
    <w:p>
      <w:pPr>
        <w:pStyle w:val="P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 составе Оргкомитета: специалисты Отдела Образования Орджоникидзевского района, сотрудники МБДОУ - детский сад № 420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</w:tabs>
        <w:ind w:firstLine="720"/>
        <w:jc w:val="both"/>
        <w:rPr/>
      </w:pPr>
      <w:r>
        <w:rPr>
          <w:sz w:val="28"/>
          <w:szCs w:val="28"/>
        </w:rPr>
        <w:t xml:space="preserve">Оргкомитет </w:t>
      </w:r>
      <w:r>
        <w:rPr>
          <w:bCs/>
          <w:iCs/>
          <w:sz w:val="28"/>
          <w:szCs w:val="28"/>
        </w:rPr>
        <w:t>обеспечивает разработку и реализацию программы проведения мероприятия, разрабатывают оценочные листы выступлений участников, организует подведение итогов и информирование участников о результатах мероприятия.</w:t>
      </w:r>
    </w:p>
    <w:p>
      <w:pPr>
        <w:pStyle w:val="P4"/>
        <w:shd w:fill="FFFFFF" w:val="clear"/>
        <w:spacing w:before="0" w:after="0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5.2. В состав Экспертного совета входят: </w:t>
      </w:r>
      <w:r>
        <w:rPr>
          <w:bCs/>
          <w:iCs/>
          <w:sz w:val="28"/>
          <w:szCs w:val="28"/>
        </w:rPr>
        <w:t xml:space="preserve">главный специалист </w:t>
      </w:r>
      <w:r>
        <w:rPr>
          <w:sz w:val="28"/>
          <w:szCs w:val="28"/>
        </w:rPr>
        <w:t>РОО Орджоникидзевского района -</w:t>
      </w:r>
      <w:r>
        <w:rPr>
          <w:bCs/>
          <w:iCs/>
          <w:sz w:val="28"/>
          <w:szCs w:val="28"/>
        </w:rPr>
        <w:t xml:space="preserve"> Буртылева Светлана Геннадьевна</w:t>
      </w:r>
      <w:r>
        <w:rPr>
          <w:sz w:val="28"/>
          <w:szCs w:val="28"/>
        </w:rPr>
        <w:t xml:space="preserve">, заведующий МБДОУ - детский сад № 420 Фазлыева Гульназ Рифовна, заместитель заведующего по воспитательно-методической работе Воложанина Марина Анатольевна, воспитатель МАДОУ детский сад №181 Булатова Елена Львовна, специалисты Банка экспертов Подпроекта «Одаренные дети». </w:t>
      </w:r>
    </w:p>
    <w:p>
      <w:pPr>
        <w:pStyle w:val="P4"/>
        <w:shd w:fill="FFFFFF" w:val="clear"/>
        <w:spacing w:before="0" w:after="0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язанности Экспертного совета: </w:t>
      </w:r>
      <w:r>
        <w:rPr>
          <w:bCs/>
          <w:iCs/>
          <w:sz w:val="28"/>
          <w:szCs w:val="28"/>
        </w:rPr>
        <w:t>обеспечение объективной, компетентной, корректной работы, подведение итогов, оценка выступлений участников по критериям, ведение документации,</w:t>
      </w:r>
      <w:r>
        <w:rPr>
          <w:sz w:val="28"/>
          <w:szCs w:val="28"/>
        </w:rPr>
        <w:t xml:space="preserve"> награждение участников конкурса.</w:t>
      </w:r>
    </w:p>
    <w:p>
      <w:pPr>
        <w:pStyle w:val="Normal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. Подведение итогов определяется  оценкой Экспертного совета. </w:t>
      </w:r>
      <w:r>
        <w:rPr>
          <w:bCs/>
          <w:iCs/>
          <w:sz w:val="28"/>
          <w:szCs w:val="28"/>
        </w:rPr>
        <w:t>Экспертный совет оценивает выступление участников по  5- бальной шкале за каждый критерий, заявленный в п.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 итогам  Проекта 3 команды (1-3 место), набравшие наибольшее количество баллов,  награждаются кубками. Форма награждения -  команд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3. Все команды, участвующие  в  Проекте награждаются дипломами, </w:t>
      </w:r>
      <w:r>
        <w:rPr>
          <w:bCs/>
          <w:iCs/>
          <w:sz w:val="28"/>
          <w:szCs w:val="28"/>
        </w:rPr>
        <w:t>памятными подарк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4. Руководители победителей и призеров награждаются </w:t>
      </w:r>
      <w:r>
        <w:rPr>
          <w:bCs/>
          <w:iCs/>
          <w:sz w:val="28"/>
          <w:szCs w:val="28"/>
        </w:rPr>
        <w:t>благодарственными письм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Апелляция по итогам мероприятия не предусмотрена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инансировани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1. Финансирование Проект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1. МБДОУ - детский сад № 420. Г. Екатеринбург, ул. Индустрии, 98. тел./факс 330-20-08, 330-44-60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420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ведующий Фазлыева Гульназ Рифов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8"/>
          <w:szCs w:val="28"/>
        </w:rPr>
        <w:t>8.2. Ответственный за проведение мероприятия</w:t>
      </w:r>
      <w:r>
        <w:rPr>
          <w:sz w:val="28"/>
          <w:szCs w:val="28"/>
        </w:rPr>
        <w:t>: Воложанина Марина Анатольевна, заместитель заведующего по воспитательно-методической работе, 8904-98-61-042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ординатор проекта: РОО Орджоникидзевского района, главный специалист Буртылева Светлана Геннадьевна; тел. 8(343)333-55-13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учреждения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О заведующего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уемая национальность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выступления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участников (дети)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участников (взрослые)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О ответственного руководителя (полностью)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актный телефон: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МБДОУ №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1">
    <w:name w:val="s1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20@yandex.ru" TargetMode="External"/><Relationship Id="rId3" Type="http://schemas.openxmlformats.org/officeDocument/2006/relationships/hyperlink" Target="mailto:mdou420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04:00Z</dcterms:created>
  <dc:creator>/j</dc:creator>
  <dc:description/>
  <cp:keywords/>
  <dc:language>en-US</dc:language>
  <cp:lastModifiedBy>1</cp:lastModifiedBy>
  <cp:lastPrinted>2013-01-30T13:30:00Z</cp:lastPrinted>
  <dcterms:modified xsi:type="dcterms:W3CDTF">2015-09-28T06:28:00Z</dcterms:modified>
  <cp:revision>15</cp:revision>
  <dc:subject/>
  <dc:title>Положение о  проекте</dc:title>
</cp:coreProperties>
</file>